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сане академске студије медиц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сихијатр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4. недеља наставе: Ургентна и консултативна (лиезон) психијатр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недељна испитив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јчешћа ургентна стања у псих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ња психомоторног узбуђе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иктори насилног понаш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рапија агитираних ст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уга као ургентно стањ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гитирана стања код интелектуално инсуфицијентних особ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гитирана стања код сенилних и дементних особ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трогена ургентна стања у псих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кушај самоубист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гентна стања у психотичним поремећај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толошка анксиозност и терапија анксиоз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гитирана сумрачна ст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гентност делирантних ст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ор као ургентно стање у псих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ам лиезон (консултативне) психијатр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нталне измене оболелих од карцино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руршко лечење и менталне измене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сихијатријски аспекти породиљства и гинекологиј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sr-Latn-CS"/>
    </w:rPr>
  </w:style>
  <w:style w:type="character" w:styleId="FooterChar">
    <w:name w:val="Footer Char"/>
    <w:basedOn w:val="DefaultParagraphFont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44:00Z</dcterms:created>
  <dc:creator>Milica Borovcanin</dc:creator>
  <dc:description/>
  <dc:language>en-US</dc:language>
  <cp:lastModifiedBy>Milica Borovcanin</cp:lastModifiedBy>
  <dcterms:modified xsi:type="dcterms:W3CDTF">2017-01-31T10:44:00Z</dcterms:modified>
  <cp:revision>2</cp:revision>
  <dc:subject/>
  <dc:title/>
</cp:coreProperties>
</file>